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rganik Kimya Laboratuvar Dersi İçin  Öğrencilerin Alması Gereken Malzeme Listesi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Her öğrencinin aşağıda belirtilen laboratuvar malzemelerini laboratuvar başlangıcında hazır bulundurması gerekmektedir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Bireysel Alınacak Malzemeler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nlük, laboratuvar gözlüğü ve eldiven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ens, spatül, bage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am Pipet (5 ml ve 10 ml),  pua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Adet flakon şiş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rganik Kimya Föy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Grup Olarak Alınacak Malzemeler</w:t>
      </w:r>
      <w:r>
        <w:rPr>
          <w:b/>
          <w:sz w:val="28"/>
          <w:szCs w:val="28"/>
        </w:rPr>
        <w:t>: (Gruplar Oryantasyon Haftası Belirtilecektir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emizlik bezi, deterjan, temizleme fırçası, makas, etike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Lt Aseton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Metre silikon geri soğutucu hortum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6:12:00Z</dcterms:created>
  <dc:creator>Ytu_user</dc:creator>
  <dc:description/>
  <cp:keywords/>
  <dc:language>en-US</dc:language>
  <cp:lastModifiedBy>Kadir TURHAN</cp:lastModifiedBy>
  <cp:lastPrinted>2015-09-18T11:46:00Z</cp:lastPrinted>
  <dcterms:modified xsi:type="dcterms:W3CDTF">2025-02-22T16:12:00Z</dcterms:modified>
  <cp:revision>2</cp:revision>
  <dc:subject/>
  <dc:title>Organik Kimya Laboratuvar Dersini Alan Öğrencilerin Alması Gereken Malzeme Listesi</dc:title>
</cp:coreProperties>
</file>